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я в статью 1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депутатской деятельно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нести в статью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от 29 февраля 2012 года N 22-ЗО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 («Ульяновская правда» от 02.03.2012 № 22; от 08.05.2013 № 48; от 05.12.2013 № 158; от 09.06.2014 № 82-83; от 09.10.2014 № 149; от 06.04.2015 № 44; от 04.02.2016 № 14; от 07.03.2017 № 16; от 26.02.2021 № 13) изменение, исключив из неё слово «, акций»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2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52:00Z</dcterms:created>
  <dc:creator>Пользователь</dc:creator>
  <dc:description/>
  <cp:keywords/>
  <dc:language>en-US</dc:language>
  <cp:lastModifiedBy>User</cp:lastModifiedBy>
  <cp:lastPrinted>2022-01-14T18:23:00Z</cp:lastPrinted>
  <dcterms:modified xsi:type="dcterms:W3CDTF">2022-04-05T10:56:00Z</dcterms:modified>
  <cp:revision>3</cp:revision>
  <dc:subject/>
  <dc:title>Вносится депутатами</dc:title>
</cp:coreProperties>
</file>